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42865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9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Η Εφημερίδα της                                       Γνώμη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4.05pt;width:404.9pt;height:5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Η Εφημερίδα της                                       Γνώμης</w:t>
                      </w:r>
                    </w:p>
                  </w:txbxContent>
                </v:textbox>
                <v:path textpathok="t"/>
                <v:textpath on="t" fitshape="t" string="      Η Εφημερίδα της                                       Γνώμης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Τρίτη 19 Απριλίου 194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Η πείνα καταστρέφει την Ελλάδα!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Σε πολλές πόλεις της Ελλάδα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37:00Z</dcterms:created>
  <dc:creator>XP</dc:creator>
  <dc:description/>
  <cp:keywords/>
  <dc:language>en-US</dc:language>
  <cp:lastModifiedBy>XP</cp:lastModifiedBy>
  <dcterms:modified xsi:type="dcterms:W3CDTF">2002-11-05T13:37:00Z</dcterms:modified>
  <cp:revision>2</cp:revision>
  <dc:subject/>
  <dc:title> </dc:title>
</cp:coreProperties>
</file>