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ΤΕΚΜΗΡΙΑ: ΦΙΛΙΑ ΜΕΓΙΣΤΟΝ ΑΓΑΘΟ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Οι μαθητές δημιούργησαν ποικιλία αρχείων ανάλογα με τις εργασίες τους. Μέρος αυτών των αρχείων έχουν συμπεριληφθεί στις διαδραστικές αφίσες που δημιούργησαν. Οι υπερσύνδεσμοι οδηγούν στις αφίσες των 4 ομάδω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ΑΦΙΣΑ 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ΑΦΙΣΑ 2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ΑΦΙΣΑ 3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ΑΦΙΣΑ 4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dlet.com/wall/fa51m1dfz4" TargetMode="External"/><Relationship Id="rId3" Type="http://schemas.openxmlformats.org/officeDocument/2006/relationships/hyperlink" Target="http://padlet.com/wall/r6vzfhfepo" TargetMode="External"/><Relationship Id="rId4" Type="http://schemas.openxmlformats.org/officeDocument/2006/relationships/hyperlink" Target="http://padlet.com/wall/8zo3ckcdtr" TargetMode="External"/><Relationship Id="rId5" Type="http://schemas.openxmlformats.org/officeDocument/2006/relationships/hyperlink" Target="http://padlet.com/wall/9cixlrj9u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0:47:00Z</dcterms:created>
  <dc:creator>ΠΟΠΗ - ΒΑΪΟΣ</dc:creator>
  <dc:description/>
  <cp:keywords/>
  <dc:language>en-US</dc:language>
  <cp:lastModifiedBy>ΠΟΠΗ - ΒΑΪΟΣ</cp:lastModifiedBy>
  <dcterms:modified xsi:type="dcterms:W3CDTF">2014-06-17T20:55:00Z</dcterms:modified>
  <cp:revision>2</cp:revision>
  <dc:subject/>
  <dc:title>ΤΕΚΜΗΡΙΑ: ΦΙΛΙΑ ΜΕΓΙΣΤΟΝ ΑΓΑΘΟΝ</dc:title>
</cp:coreProperties>
</file>