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ΕΛΛΗΝΙΚΗ ΕΠΑΝΑΣΤΑΣΗ ΤΟΥ 1821: Ο αγώνας των Ελλήνων για Εθνική ανεξαρτησία</w: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u w:val="single"/>
        </w:rPr>
        <w:t xml:space="preserve">ΟΙ ΑΦΗΓΗΤΕΣ 1,2,3,4 ΜΠΑΙΝΟΥΝ ΕΝΑΣ -ΕΝΑΣ ΣΤΗ ΣΚΗΝΗ, ΛΕΝΕ ΤΗΝ ΑΤΑΚΑ ΤΟΥΣ  ΚΑΙ ΚΑΘΟΝΤΑΙ ΣΤΙΣ ΟΡΙΣΜΕΝΕΣ ΘΕΣΕΙΣ. </w:t>
      </w:r>
    </w:p>
    <w:p>
      <w:pPr>
        <w:pStyle w:val="Normal"/>
        <w:jc w:val="center"/>
        <w:rPr>
          <w:rFonts w:ascii="Calibri" w:hAnsi="Calibri" w:cs="Calibri"/>
          <w:u w:val="single"/>
        </w:rPr>
      </w:pPr>
      <w:r>
        <w:rPr>
          <w:rFonts w:cs="Calibri" w:ascii="Calibri" w:hAnsi="Calibri"/>
          <w:u w:val="single"/>
        </w:rPr>
        <w:t>ΜΕΤΑ ΕΝΑΛΛΑΣΣΟΝΤΑΙ Ως ΕΞΗΣ</w:t>
      </w:r>
    </w:p>
    <w:p>
      <w:pPr>
        <w:pStyle w:val="Normal"/>
        <w:jc w:val="center"/>
        <w:rPr>
          <w:rFonts w:ascii="Calibri" w:hAnsi="Calibri" w:cs="Calibri"/>
          <w:u w:val="single"/>
        </w:rPr>
      </w:pPr>
      <w:r>
        <w:rPr>
          <w:rFonts w:cs="Calibri" w:ascii="Calibri" w:hAnsi="Calibri"/>
          <w:u w:val="single"/>
        </w:rPr>
      </w:r>
    </w:p>
    <w:p>
      <w:pPr>
        <w:pStyle w:val="Normal"/>
        <w:rPr/>
      </w:pPr>
      <w:r>
        <w:rPr>
          <w:rFonts w:cs="Calibri" w:ascii="Calibri" w:hAnsi="Calibri"/>
          <w:b/>
        </w:rPr>
        <w:t>ΑΦ 1</w:t>
      </w:r>
      <w:r>
        <w:rPr>
          <w:rFonts w:cs="Calibri" w:ascii="Calibri" w:hAnsi="Calibri"/>
        </w:rPr>
        <w:t xml:space="preserve">  Το ελληνικό έθνος που κατοικεί χιλιάδες χρόνια στον όμορφο τόπο μας, σταυροδρόμι  μεταξύ Ανατολής και Δύσης γνώρισε πολλούς δυνάστες. </w:t>
      </w:r>
    </w:p>
    <w:p>
      <w:pPr>
        <w:pStyle w:val="Normal"/>
        <w:rPr>
          <w:rFonts w:ascii="Calibri" w:hAnsi="Calibri" w:cs="Calibri"/>
        </w:rPr>
      </w:pPr>
      <w:r>
        <w:rPr>
          <w:rFonts w:cs="Calibri" w:ascii="Calibri" w:hAnsi="Calibri"/>
        </w:rPr>
      </w:r>
    </w:p>
    <w:p>
      <w:pPr>
        <w:pStyle w:val="Normal"/>
        <w:rPr/>
      </w:pPr>
      <w:r>
        <w:rPr>
          <w:rFonts w:cs="Calibri" w:ascii="Calibri" w:hAnsi="Calibri"/>
          <w:b/>
        </w:rPr>
        <w:t>ΑΦ2</w:t>
      </w:r>
      <w:r>
        <w:rPr>
          <w:rFonts w:cs="Calibri" w:ascii="Calibri" w:hAnsi="Calibri"/>
        </w:rPr>
        <w:t xml:space="preserve">  Η πιο μακροχρόνια σκλαβιά ήταν αυτή των Οθωμανών Τούρκων, που άρχισε με την άλωση της Κωνσταντινούπολης το 1453 και κράτησε μέχρι την έναρξη της Ελληνικής  Επανάστασης του 1821 </w:t>
      </w:r>
    </w:p>
    <w:p>
      <w:pPr>
        <w:pStyle w:val="Normal"/>
        <w:rPr>
          <w:rFonts w:ascii="Calibri" w:hAnsi="Calibri" w:cs="Calibri"/>
        </w:rPr>
      </w:pPr>
      <w:r>
        <w:rPr>
          <w:rFonts w:cs="Calibri" w:ascii="Calibri" w:hAnsi="Calibri"/>
        </w:rPr>
      </w:r>
    </w:p>
    <w:p>
      <w:pPr>
        <w:pStyle w:val="Normal"/>
        <w:rPr/>
      </w:pPr>
      <w:r>
        <w:rPr>
          <w:rFonts w:cs="Calibri" w:ascii="Calibri" w:hAnsi="Calibri"/>
          <w:b/>
        </w:rPr>
        <w:t>ΑΦ 3</w:t>
      </w:r>
      <w:r>
        <w:rPr>
          <w:rFonts w:cs="Calibri" w:ascii="Calibri" w:hAnsi="Calibri"/>
        </w:rPr>
        <w:t xml:space="preserve">  Στη διάρκεια αυτής της κατάκτησης έγινε εξισλαμισμός μεγάλων τμημάτων του πληθυσμού σε διάφορα μέρη της Ελλάδας και της Μικράς Ασίας, γεγονός που επέφερε σημαντικές πολιτισμικές, δημογραφικές και οικονομικές αλλαγές. </w:t>
      </w:r>
    </w:p>
    <w:p>
      <w:pPr>
        <w:pStyle w:val="Normal"/>
        <w:rPr>
          <w:rFonts w:ascii="Calibri" w:hAnsi="Calibri" w:cs="Calibri"/>
        </w:rPr>
      </w:pPr>
      <w:r>
        <w:rPr>
          <w:rFonts w:cs="Calibri" w:ascii="Calibri" w:hAnsi="Calibri"/>
        </w:rPr>
      </w:r>
    </w:p>
    <w:p>
      <w:pPr>
        <w:pStyle w:val="Normal"/>
        <w:rPr/>
      </w:pPr>
      <w:r>
        <w:rPr>
          <w:rFonts w:cs="Calibri" w:ascii="Calibri" w:hAnsi="Calibri"/>
          <w:b/>
        </w:rPr>
        <w:t>ΑΦ 4</w:t>
      </w:r>
      <w:r>
        <w:rPr>
          <w:rFonts w:cs="Calibri" w:ascii="Calibri" w:hAnsi="Calibri"/>
        </w:rPr>
        <w:t xml:space="preserve">  Ωστόσο οι υπόδουλοι Έλληνες  σε όλη τη διάρκεια της μακρόχρονης Οθωμανικής σκλαβιάς προσπάθησαν πολλές φορές να ανατινάξουν τον ζυγό των Τούρκων. Όμως από το 1463  που επαναστατούν οι Μανιάτες και οι Αρκάδες μέχρι  το 1770 που με επικεφαλής τους Ορλώφ οι χριστιανοί πολεμάνε τους Τούρκους, όλες οι απόπειρες ήταν αποτυχημένες. </w:t>
      </w:r>
    </w:p>
    <w:p>
      <w:pPr>
        <w:pStyle w:val="Normal"/>
        <w:rPr>
          <w:rFonts w:ascii="Calibri" w:hAnsi="Calibri" w:cs="Calibri"/>
        </w:rPr>
      </w:pPr>
      <w:r>
        <w:rPr>
          <w:rFonts w:cs="Calibri" w:ascii="Calibri" w:hAnsi="Calibri"/>
        </w:rPr>
      </w:r>
    </w:p>
    <w:p>
      <w:pPr>
        <w:pStyle w:val="Normal"/>
        <w:rPr/>
      </w:pPr>
      <w:r>
        <w:rPr>
          <w:rFonts w:cs="Calibri" w:ascii="Calibri" w:hAnsi="Calibri"/>
          <w:b/>
        </w:rPr>
        <w:t>ΑΦ 5</w:t>
      </w:r>
      <w:r>
        <w:rPr>
          <w:rFonts w:cs="Calibri" w:ascii="Calibri" w:hAnsi="Calibri"/>
        </w:rPr>
        <w:t xml:space="preserve">  Η Επανάσταση του 1821 διέφερε από όλες τις προηγούμενες, καθώς προηγήθηκε περίοδος σοβαρής προετοιμασίας που έγινε με απόλυτη μυστικότητα και με τις μεθόδους των μυστικών υπηρεσιών. </w:t>
      </w:r>
    </w:p>
    <w:p>
      <w:pPr>
        <w:pStyle w:val="Normal"/>
        <w:rPr>
          <w:rFonts w:ascii="Calibri" w:hAnsi="Calibri" w:cs="Calibri"/>
        </w:rPr>
      </w:pPr>
      <w:r>
        <w:rPr>
          <w:rFonts w:cs="Calibri" w:ascii="Calibri" w:hAnsi="Calibri"/>
        </w:rPr>
      </w:r>
    </w:p>
    <w:p>
      <w:pPr>
        <w:pStyle w:val="Normal"/>
        <w:rPr/>
      </w:pPr>
      <w:r>
        <w:rPr>
          <w:rFonts w:eastAsia="Calibri" w:cs="Calibri" w:ascii="Calibri" w:hAnsi="Calibri"/>
          <w:b/>
        </w:rPr>
        <w:t xml:space="preserve"> </w:t>
      </w:r>
      <w:r>
        <w:rPr>
          <w:rFonts w:cs="Calibri" w:ascii="Calibri" w:hAnsi="Calibri"/>
          <w:b/>
        </w:rPr>
        <w:t>ΑΦ 1</w:t>
      </w:r>
      <w:r>
        <w:rPr>
          <w:rFonts w:cs="Calibri" w:ascii="Calibri" w:hAnsi="Calibri"/>
        </w:rPr>
        <w:t xml:space="preserve"> Οι τρεις έμποροι από την Οδησσό οργάνωσαν αρχικά τη Φιλική εταιρία και σιγά-σιγά μύησαν στους κύκλους της πλήθος υπόδουλων ελλήνων. </w:t>
      </w:r>
    </w:p>
    <w:p>
      <w:pPr>
        <w:pStyle w:val="Normal"/>
        <w:rPr>
          <w:rFonts w:ascii="Calibri" w:hAnsi="Calibri" w:cs="Calibri"/>
        </w:rPr>
      </w:pPr>
      <w:r>
        <w:rPr>
          <w:rFonts w:cs="Calibri" w:ascii="Calibri" w:hAnsi="Calibri"/>
        </w:rPr>
      </w:r>
    </w:p>
    <w:p>
      <w:pPr>
        <w:pStyle w:val="Normal"/>
        <w:rPr/>
      </w:pPr>
      <w:r>
        <w:rPr>
          <w:rFonts w:cs="Calibri" w:ascii="Calibri" w:hAnsi="Calibri"/>
          <w:b/>
        </w:rPr>
        <w:t>ΑΦ 2</w:t>
      </w:r>
      <w:r>
        <w:rPr>
          <w:rFonts w:cs="Calibri" w:ascii="Calibri" w:hAnsi="Calibri"/>
        </w:rPr>
        <w:t xml:space="preserve"> Επίσης επιλέξανε με μεγάλη προσοχή την ιστορική συγκυρία έτσι ώστε να αντιμετωπίσουν τον μεγάλο ασθενή, δηλαδή την παρακμασμένη πια Οθωμανική αυτοκρατορία.</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ΑΦ </w:t>
      </w:r>
      <w:r>
        <w:rPr>
          <w:rFonts w:cs="Calibri" w:ascii="Calibri" w:hAnsi="Calibri"/>
          <w:b/>
          <w:lang w:val="en-US"/>
        </w:rPr>
        <w:t>3</w:t>
      </w:r>
      <w:r>
        <w:rPr>
          <w:rFonts w:cs="Calibri" w:ascii="Calibri" w:hAnsi="Calibri"/>
          <w:b/>
        </w:rPr>
        <w:t>.</w:t>
      </w:r>
      <w:r>
        <w:rPr>
          <w:rFonts w:cs="Calibri" w:ascii="Calibri" w:hAnsi="Calibri"/>
        </w:rPr>
        <w:t xml:space="preserve"> Η επανάσταση ξεκινάει στις παραδουνάβιες ηγεμονίες τον Φεβρουάριο του 1821 με επικεφαλής τον Αλέξανδρο Υψηλάντη, όπου όμως θα αποτύχει καθώς μετά τις πρώτες επιτυχίες, το επίλεκτο σώμα των ελλήνων σπουδαστών, ο Ιερός Λόχος, θα ηττηθεί τον Ιούνιο του 1821 στο Δραγατσάνι από υπέρτερες τουρκικές δυνάμεις και θα τερματιστεί έτσι άδοξα η επανάσταση στις παραδουνάβιες Ηγεμονίες.</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ΑΦ4</w:t>
      </w:r>
      <w:r>
        <w:rPr>
          <w:rFonts w:cs="Calibri" w:ascii="Calibri" w:hAnsi="Calibri"/>
        </w:rPr>
        <w:t xml:space="preserve"> Ευτυχώς η επανάσταση δεν είχε την ίδια τύχη και στη Νότια Ελλάδα, όπου εξελίχθηκαν τα πράγματα διαφορετικά.</w:t>
      </w:r>
    </w:p>
    <w:p>
      <w:pPr>
        <w:pStyle w:val="Normal"/>
        <w:rPr>
          <w:rFonts w:ascii="Calibri" w:hAnsi="Calibri" w:cs="Calibri"/>
        </w:rPr>
      </w:pPr>
      <w:r>
        <w:rPr>
          <w:rFonts w:cs="Calibri" w:ascii="Calibri" w:hAnsi="Calibri"/>
        </w:rPr>
        <w:t>Στις 23 Μαρτίου Ο Θεόδωρος Κολοκοτρώνης, ο Παπαφλέσσας και ο Πετρόμπεης Μαυρομιχάλης απελευθερώνουν την Καλαμάτα από τους Τούρκους, ενώ στις 25 Μαρτίου 1821, ημέρα του Ευαγγελισμού ο επίσκοπος Παλαιών Πατρών Γερμανός ορκίζει τους επαναστάτες στη Μονή της Αγίας Λαύρας.</w:t>
      </w:r>
    </w:p>
    <w:p>
      <w:pPr>
        <w:pStyle w:val="Normal"/>
        <w:rPr>
          <w:rFonts w:ascii="Calibri" w:hAnsi="Calibri" w:cs="Calibri"/>
        </w:rPr>
      </w:pPr>
      <w:r>
        <w:rPr>
          <w:rFonts w:cs="Calibri" w:ascii="Calibri" w:hAnsi="Calibri"/>
        </w:rPr>
      </w:r>
    </w:p>
    <w:p>
      <w:pPr>
        <w:pStyle w:val="Normal"/>
        <w:spacing w:lineRule="auto" w:line="360"/>
        <w:rPr/>
      </w:pPr>
      <w:r>
        <w:rPr>
          <w:rFonts w:cs="Calibri" w:ascii="Calibri" w:hAnsi="Calibri"/>
          <w:b/>
        </w:rPr>
        <w:t xml:space="preserve">ΑΦ </w:t>
      </w:r>
      <w:r>
        <w:rPr>
          <w:rFonts w:cs="Calibri" w:ascii="Calibri" w:hAnsi="Calibri"/>
          <w:b/>
          <w:lang w:val="en-US"/>
        </w:rPr>
        <w:t>5</w:t>
      </w:r>
      <w:r>
        <w:rPr>
          <w:rFonts w:cs="Calibri" w:ascii="Calibri" w:hAnsi="Calibri"/>
        </w:rPr>
        <w:t xml:space="preserve">. Τον πρώτο χρόνο οι Έλληνες κερδίζουν σπουδαίες μάχες ενώ αναδεικνύονται ήδη οι ήρωες που δοξάζουμε σήμερα. </w:t>
      </w:r>
    </w:p>
    <w:p>
      <w:pPr>
        <w:pStyle w:val="Normal"/>
        <w:rPr/>
      </w:pPr>
      <w:r>
        <w:rPr>
          <w:rFonts w:cs="Calibri" w:ascii="Calibri" w:hAnsi="Calibri"/>
        </w:rPr>
        <w:t>Τον Απρίλιο ο Αθανάσιος Διάκος μάχεται ηρωικά στην Αλαμάνα, συλλαμβάνεται από υπέρτερες δυνάμεις και βρίσκει ηρωικό, αλλά μαρτυρικό θάνατο. Μέρες αργότερα, ο Οδυσσέας Ανδρούτσος, μάχεται, και εμποδίζει, στο Χάνι της Γραβιάς, την πορεία των τούρκικων στρατευμάτων προς την Πελοπόννησο.</w:t>
      </w:r>
    </w:p>
    <w:p>
      <w:pPr>
        <w:pStyle w:val="Normal"/>
        <w:rPr/>
      </w:pPr>
      <w:r>
        <w:rPr>
          <w:rFonts w:cs="Calibri" w:ascii="Calibri" w:hAnsi="Calibri"/>
        </w:rPr>
        <w:t>Η μάχη του Βαλτετσίου, οδηγεί στην Άλωση της Τριπολιτσάς, που αποτελεί καθοριστικό σταθμό στην πορεία της Ελληνικής Επανάστασης.</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ΑΦ 1 </w:t>
      </w:r>
      <w:r>
        <w:rPr>
          <w:rFonts w:cs="Calibri" w:ascii="Calibri" w:hAnsi="Calibri"/>
        </w:rPr>
        <w:t>Ωστόσο στις 30 Μαρτίου 1822 τα τουρκικά στρατεύματα του Καπουδάν Πασά Καρά Αλή καταστρέφουν την επαναστατημένη Χίο, όπου σφαγιάζουν πάνω από 30 χιλιάδες ανθρώπους, πράξη που εμπνέει τον σπουδαίο πίνακα του Ρομαντικού ζωγράφου Ευγένιου Ντελακρουά. Τρεις μήνες αργότερα, ο Κωνσταντίνος Κανάρης θα πυρπολήσει και θα καταστρέψει την τουρκική ναυαρχίδα.</w:t>
      </w:r>
    </w:p>
    <w:p>
      <w:pPr>
        <w:pStyle w:val="Normal"/>
        <w:rPr>
          <w:rFonts w:ascii="Calibri" w:hAnsi="Calibri" w:cs="Calibri"/>
        </w:rPr>
      </w:pPr>
      <w:r>
        <w:rPr>
          <w:rFonts w:cs="Calibri" w:ascii="Calibri" w:hAnsi="Calibri"/>
        </w:rPr>
        <w:t>ΚΑΖΑΝΤΖΑΚΗΣ</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ΑΦ 2 </w:t>
      </w:r>
      <w:r>
        <w:rPr>
          <w:rFonts w:cs="Calibri" w:ascii="Calibri" w:hAnsi="Calibri"/>
        </w:rPr>
        <w:t xml:space="preserve">Από άλλες μάχες αναφέρουμε τη Μάχη των Δερβενακίων, όπου οι Έλληνες με επικεφαλής τον Κολοκοτρώνη καταστρέφει την πολυπληθή στρατιά του Δράμαλη. </w:t>
      </w:r>
    </w:p>
    <w:p>
      <w:pPr>
        <w:pStyle w:val="Normal"/>
        <w:rPr/>
      </w:pPr>
      <w:r>
        <w:rPr>
          <w:rFonts w:cs="Calibri" w:ascii="Calibri" w:hAnsi="Calibri"/>
        </w:rPr>
        <w:t>τη  μάχη του Πέτα πραγματοποιήθηκε στις 4 Ιουλίου του 1822, όπου οι Έλληνες ηττήθηκαν  με σοβαρές απώλειες και την καταστροφή των Ψαρών, όπως έχει μείνει να ονομάζεται η άλωση του μικρού νησιού Ψαρά κοντά στη Χίο και η σφαγή των κατοίκων τους από τον Οθωμανικό Στρατό τον Ιούνιο του 182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ΑΦ 3 </w:t>
      </w:r>
      <w:r>
        <w:rPr>
          <w:rFonts w:cs="Calibri" w:ascii="Calibri" w:hAnsi="Calibri"/>
        </w:rPr>
        <w:t xml:space="preserve">Μετά τις πρώτες νίκες και καθώς παράλληλα προσπαθούσανε οι έλληνες να οργανώσουν κάπως την πολιτική διοίκηση εμφανίστηκαν διαφωνίες που οδήγησαν στον εμφύλιο πόλεμο της περιόδου 1823 – 1825. Ο πόλεμος αυτός ήταν  ανταγωνισμός ισχύος για την ηγεσία της επανάστασης αλλά και για την ηγεσία του υπό διαμόρφωση νέου ελληνικού κράτους. Ο εμφύλιος απείλησε την έκβαση του Αγώνα και οδήγησε στη διασπάθιση των δανείων, που την περίοδο αυτή σύναψε η επαναστατική κυβέρνηση με Αγγλικούς οίκους.  </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ΑΦ 4 </w:t>
      </w:r>
      <w:r>
        <w:rPr>
          <w:rFonts w:cs="Calibri" w:ascii="Calibri" w:hAnsi="Calibri"/>
        </w:rPr>
        <w:t>Η πρώτη φάση του εμφυλίου  χαρακτηρίστηκε από έντονες πολιτικές διαμάχες μεταξύ Φιλικών και Κοτζαμπάσηδων, ενώ η δεύτερη, από εμφύλιες συρράξεις μεταξύ κυβερνητικών, που είχαν την υποστήριξη της Αγγλίας  και Πελοποννησίων.</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ΑΦ 5 </w:t>
      </w:r>
      <w:r>
        <w:rPr>
          <w:rFonts w:cs="Calibri" w:ascii="Calibri" w:hAnsi="Calibri"/>
        </w:rPr>
        <w:t>Και ενώ οι Έλληνες βρίσκονταν σε εμφύλια διαμάχη, το Μεσολόγγι γινότανε σύμβολο του Αγώνα για την ελευθερία. Στις 10 Απριλίου 1826 η ηρωική έξοδος των πολιορκημένων Μεσολογγιτών και η μεγάλη θυσία τους στις δυνάμεις του Ιμπραήμ, θα προωθήσει το ελληνικό ζήτημα όσο καμιά ελληνική νίκη και ο απόηχος των γεγονότων, θα αναζωπυρώσει το πνεύμα του φιλελληνισμού στην Ευρώπη.</w:t>
      </w:r>
    </w:p>
    <w:p>
      <w:pPr>
        <w:pStyle w:val="Normal"/>
        <w:rPr>
          <w:rFonts w:ascii="Calibri" w:hAnsi="Calibri" w:cs="Calibri"/>
        </w:rPr>
      </w:pPr>
      <w:r>
        <w:rPr>
          <w:rFonts w:cs="Calibri" w:ascii="Calibri" w:hAnsi="Calibri"/>
        </w:rPr>
        <w:t xml:space="preserve">Η αναγνώριση της ελληνικής ανεξαρτησίας πλησιάζει. </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ΑΦ 1 </w:t>
      </w:r>
      <w:r>
        <w:rPr>
          <w:rFonts w:cs="Calibri" w:ascii="Calibri" w:hAnsi="Calibri"/>
        </w:rPr>
        <w:t>Έτσι στις 8 Οκτωβρίου 1827 στη Ναυμαχία του Ναβαρίνου, ο ενωμένος συμμαχικός στόλος Αγγλίας, Γαλλίας και Ρωσίας καταστρέφει τον τουρκοαιγυπτιακό που βρισκόταν αγκυροβολημένος στον κόλπο του Ναβαρίνου. Οι τρεις προστάτιδες Δυνάμεις θα διαδραματίσουν πλέον καταλυτικό ρόλο στην γένεση του ανεξάρτητου νεοελληνικού κράτους</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ΑΦ 2 </w:t>
      </w:r>
      <w:r>
        <w:rPr>
          <w:rFonts w:cs="Calibri" w:ascii="Calibri" w:hAnsi="Calibri"/>
        </w:rPr>
        <w:t>Στις 8 Ιανουαρίου 1828 ο πρώτος κυβερνήτης της Ελλάδας ο Καποδίστριας φτάνει στο Ναύπλιο.</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ΑΦ 3 </w:t>
      </w:r>
      <w:r>
        <w:rPr>
          <w:rFonts w:cs="Calibri" w:ascii="Calibri" w:hAnsi="Calibri"/>
        </w:rPr>
        <w:t>Στις 3 Φεβρουαρίου 1830 Υπογράφεται από τις Μεγάλες Δυνάμεις το πρωτόκολλο του Λονδίνου, σύμφωνα με το οποίο δημιουργείται ανεξάρτητο ελληνικό κράτος με οροθετική γραμμή τη γραμμή Αμβρακικού-Παγασητικού. Στο νέο κράτος θα συμπεριληφθούν, με το Πρωτόκολλο της συνδιάσκεψης του Λονδίνου στις 30 Αυγούστου 1832, η Πελοπόννησος, η Στερεά Ελλάδα, η Εύβοια, οι Σποράδες, οι Κυκλάδες και τα νησιά του Αργοσαρωνικού κόλπου.</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ΑΦ 4 </w:t>
      </w:r>
      <w:r>
        <w:rPr>
          <w:rFonts w:cs="Calibri" w:ascii="Calibri" w:hAnsi="Calibri"/>
        </w:rPr>
        <w:t xml:space="preserve">Αυτή ήταν σε γενικές γραμμές η στρατιωτική πλευρά της επανάστασης. </w:t>
      </w:r>
    </w:p>
    <w:p>
      <w:pPr>
        <w:pStyle w:val="Normal"/>
        <w:rPr/>
      </w:pPr>
      <w:r>
        <w:rPr>
          <w:rFonts w:cs="Calibri" w:ascii="Calibri" w:hAnsi="Calibri"/>
        </w:rPr>
        <w:t xml:space="preserve">Δεν είναι όμως μόνο τα πολεμικά γεγονότα που οδήγησαν στην ανεξαρτησία. Σημαντικό ρόλο έπαιξαν κι άλλοι παράγοντες, </w:t>
      </w:r>
    </w:p>
    <w:p>
      <w:pPr>
        <w:pStyle w:val="Normal"/>
        <w:rPr>
          <w:rFonts w:ascii="Calibri" w:hAnsi="Calibri" w:cs="Calibri"/>
        </w:rPr>
      </w:pPr>
      <w:r>
        <w:rPr>
          <w:rFonts w:cs="Calibri" w:ascii="Calibri" w:hAnsi="Calibri"/>
        </w:rPr>
        <w:t>όπως για παράδειγμα οι εφημερίδες του Αγώνα, οι οποίες δεν αποτελούσαν μόνο μέσο πληροφόρησης, αλλά και κατευθυντήρια όργανά του.  Ο ίδιος ο Κοραής είχε συμβουλεύσει όσους ασχολούντο με την προετοιμασία της επανάστασης για τη σύσταση εφημερίδας «εις διάδοσιν ειδήσεων».</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κάποιες από αυτές ήταν: </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ΑΦ 5 </w:t>
      </w:r>
      <w:r>
        <w:rPr>
          <w:rFonts w:cs="Calibri" w:ascii="Calibri" w:hAnsi="Calibri"/>
        </w:rPr>
        <w:t>ΦΙΛΟΣ  ΤΟΥ  ΝΟΜΟΥ " Υδραίικη , πρωτοβγήκε στο νησί , το 1824 .Τα φύλλα 1-15 τυπώθηκαν σε παλιό τυπογραφείο, τα επόμενα  όμως  με καινούρια μηχανήματα , που χάρισε ο Γάλλος Φιλέλληνας Ντιντό .</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ΑΦ </w:t>
      </w:r>
      <w:r>
        <w:rPr>
          <w:rFonts w:cs="Calibri" w:ascii="Calibri" w:hAnsi="Calibri"/>
          <w:b/>
          <w:lang w:val="en-US"/>
        </w:rPr>
        <w:t>1</w:t>
      </w:r>
      <w:r>
        <w:rPr>
          <w:rFonts w:cs="Calibri" w:ascii="Calibri" w:hAnsi="Calibri"/>
          <w:b/>
        </w:rPr>
        <w:t xml:space="preserve"> </w:t>
      </w:r>
      <w:r>
        <w:rPr>
          <w:rFonts w:cs="Calibri" w:ascii="Calibri" w:hAnsi="Calibri"/>
        </w:rPr>
        <w:t>" ΕΛΛΗΝΙΚΟΣ  ΤΗΛΕΓΡΑΦΟΣ "</w:t>
      </w:r>
    </w:p>
    <w:p>
      <w:pPr>
        <w:pStyle w:val="Normal"/>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xml:space="preserve">Προοριζομένη για τη διαφώτιση της Ευρωπαϊκής κοινής γνώμης και την ανάπτυξη της Φιλελληνικής κινήσεως , χρησιμοποιούσε τέσσερις γλώσσες και τα άρθρα της γράφονταν  άλλα στα Γαλλικά , άλλα στα Αγγλικά , άλλα στα Ιταλικά και άλλα στα Γερμανικά.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ΑΦ 2 </w:t>
      </w:r>
      <w:r>
        <w:rPr>
          <w:rFonts w:cs="Calibri" w:ascii="Calibri" w:hAnsi="Calibri"/>
        </w:rPr>
        <w:t xml:space="preserve">Επίσης μεγάλη ήταν και η συμβολή του φιλελληνικού κινήματος. Ο «Φιλελληνισμός», ήδη από τα τέλη του 18ου αιώνα δήλωνε την ιδεολογική και πολιτική κίνηση που αναπτύχθηκε κυρίως στις ευρωπαϊκές χώρες και στην Αμερική και αποσκοπούσε τόσο στην ηθική όσο και στην υλική ενίσχυση του ελληνισμού κατά την Τουρκοκρατία και κατά τη διάρκεια της Επανάστασης του 1821. </w:t>
      </w:r>
    </w:p>
    <w:p>
      <w:pPr>
        <w:pStyle w:val="Normal"/>
        <w:rPr/>
      </w:pPr>
      <w:r>
        <w:rPr>
          <w:rFonts w:cs="Calibri" w:ascii="Calibri" w:hAnsi="Calibri"/>
          <w:b/>
        </w:rPr>
        <w:t xml:space="preserve">ΑΦ 3 </w:t>
      </w:r>
      <w:r>
        <w:rPr>
          <w:rFonts w:cs="Calibri" w:ascii="Calibri" w:hAnsi="Calibri"/>
        </w:rPr>
        <w:t>Στους Φιλέλληνες συγκαταλέγονται:  Ρομαντικοί ιδεαλιστές. Λάτρεις της αρχαίας Ελλάδας. Πολιτικοί. Πρώην στρατιωτικοί. Διωκόμενοι για τη δράση τους επαναστάτες. Έμποροι, τραπεζίτες. Μέλη εκπαιδευτικών ή θρησκευτικών ιδρυμάτων. Ευγενείς</w:t>
      </w:r>
    </w:p>
    <w:p>
      <w:pPr>
        <w:pStyle w:val="Normal"/>
        <w:rPr>
          <w:rFonts w:ascii="Calibri" w:hAnsi="Calibri" w:cs="Calibri"/>
        </w:rPr>
      </w:pPr>
      <w:r>
        <w:rPr>
          <w:rFonts w:cs="Calibri" w:ascii="Calibri" w:hAnsi="Calibri"/>
        </w:rPr>
        <w:t xml:space="preserve">Αξίζει να αναφέρουμε δυο τουλάχιστον ονόματα φιλελλήνων. </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ΑΦ 4 </w:t>
      </w:r>
      <w:r>
        <w:rPr>
          <w:rFonts w:cs="Calibri" w:ascii="Calibri" w:hAnsi="Calibri"/>
        </w:rPr>
        <w:t>Ο Λόρδος Βύρων ήταν Άγγλος ποιητής, από τους σημαντικότερους φιλέλληνες. Τόσο με το ποιητικό του έργο όσο και με την παρουσία του ενίσχυσε το φιλελληνικό ρεύμα. Επίσης ο Βίκτωρ Ουγκώ (1802 –1885) Γάλλος μυθιστοριογράφος, ποιητής και δραματουργός, υπήρξε ένθερμος υποστηρικτής της ελληνικής υπόθεσης, και στις 25 Αυγούστου 1856 είπε στην εφημερίδα ‘Ελληνική σημαία’:</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ΑΦ 5 </w:t>
      </w:r>
      <w:r>
        <w:rPr>
          <w:rFonts w:cs="Calibri" w:ascii="Calibri" w:hAnsi="Calibri"/>
        </w:rPr>
        <w:t xml:space="preserve">«στα πιο ένδοξα έθνη, στην Ελλάδα, στην Ιταλία, στη Γαλλία, πέφτει η τιμή να δώσουν το παράδειγμα. Αλλά πρέπει να ξαναγίνουν κυρίαρχα. Πρέπει να ξαναβρούν το πρόσωπο τους. Πρέπει η Ελλάδα να ολοκληρώσει την αποτίναξη του τουρκικού ζυγού, πρέπει η Ιταλία να απαλλαγεί από την Αυστρία, πρέπει η Γαλλία να γκρεμίσει την Αυτοκρατορία. Όταν αυτοί οι μεγάλοι λαοί θα βρεθούν έξω από τα σάβανα τους, θα φωνάξουν: Ενωση! Ευρώπη! Ανθρωπότητα! Εδώ βρίσκεται το μέλλον: η φωνή της Ελλάδας θα είναι μια από εκείνες που θα ακουστούν περισσότερο». Του σημείωσε ακόμη: «Εδώ και ήδη πολλά χρόνια αγωνίσθηκα και πολέμησα για την απελευθέρωση της Ελλάδος• σας ευχαριστώ που το θυμάστε... Ας γίνουμε, άτομα και λαοί, όσο γίνεται λιγότερο εγωιστές και όσο γίνεται περισσότερο άνθρωποι. Ζητωκραυγάστε ''Ζήτω η Γαλλία! ",την ώρα που εγώ θα φωνάζω: "Ζήτω η Ελλάδα!"». </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ΑΦ 1 </w:t>
      </w:r>
      <w:r>
        <w:rPr>
          <w:rFonts w:cs="Calibri" w:ascii="Calibri" w:hAnsi="Calibri"/>
        </w:rPr>
        <w:t xml:space="preserve">Ο αγώνας του 21 ήταν ένα πολύ σπουδαίο ανθρώπινο κατόρθωμα και ενέπνευσε μεγάλα έργα τέχνης. Πέρα από το εθνικό μας ποιητή τον Διονύσιο Σολωμό κι άλλοι έλληνες και ξένοι το φανερώνουν αυτό.     </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ΑΦ 2 </w:t>
      </w:r>
      <w:r>
        <w:rPr>
          <w:rFonts w:cs="Calibri" w:ascii="Calibri" w:hAnsi="Calibri"/>
        </w:rPr>
        <w:t>Έτσι, πολλοί διάσημοι εκφραστές του κινήματος του Ρομαντισμού, έβλεπαν τον αγώνα των Ελλήνων ως μια μάχη ανάμεσα στις αντίθετες δυνάμεις του συντηρητισμού και του φιλελευθερισμού. Δεν απεικόνιζαν απλώς τα συγκεκριμένα επεισόδια του πολέμου, όπως την σφαγή στη Χίο ή την πτώση του Μεσολογγίου. Αλλά οι εικόνες από τις σφοδρές συγκρούσεις μεταξύ Ελλήνων και Τούρκων αντανακλούσαν στην ουσία τα συνθήματα και τα επιχειρήματα της Γαλλικής φιλελεύθερης ιδέας και είχαν απήχηση στις εφημερίδες, τις κοινοβουλευτικές συζητήσεις, τις πολιτιστικές εκδηλώσεις.</w:t>
        <w:br/>
        <w:t>Η Ελληνική Επανάσταση ήταν το πρώτο μεγάλο πολιτικό γεγονός του 19ου αιώνα που δημιούργησε ένα εκτεταμένο καλλιτεχνικό ενδιαφέρον  σε όλη την Ευρώπη και ενέπνευσε τη δημιουργία μεγάλων έργων ζωγραφικής.</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ΚΑΤΑΡΑΜΕΝΕ ΕΛΛΗΝΑ</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ΑΦ 3 </w:t>
      </w:r>
      <w:r>
        <w:rPr>
          <w:rFonts w:cs="Calibri" w:ascii="Calibri" w:hAnsi="Calibri"/>
        </w:rPr>
        <w:t>Αφήσαμε τελευταίο σημείο από τις αναφορές μας στο 21, τα δάνεια του Αγώνα. Είναι όπως και οι εμφύλιοι, ένα από τα μελανά σημεία της εποχής γιατί σηματοδοτεί και υποδηλώνει το είδος της ελευθερίας που κατέκτησε τελικά ο λαός μας</w:t>
      </w:r>
    </w:p>
    <w:p>
      <w:pPr>
        <w:pStyle w:val="Normal"/>
        <w:rPr>
          <w:rFonts w:ascii="Calibri" w:hAnsi="Calibri" w:cs="Calibri"/>
        </w:rPr>
      </w:pPr>
      <w:r>
        <w:rPr>
          <w:rFonts w:cs="Calibri" w:ascii="Calibri" w:hAnsi="Calibri"/>
        </w:rPr>
        <w:t xml:space="preserve">Τα δάνεια σύναψε η ελληνική κυβέρνηση με Αγγλικές τράπεζες και είναι δυο.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ΑΦ 4 </w:t>
      </w:r>
      <w:r>
        <w:rPr>
          <w:rFonts w:cs="Calibri" w:ascii="Calibri" w:hAnsi="Calibri"/>
        </w:rPr>
        <w:t xml:space="preserve">Το πρώτο δάνειο συνομολογήθηκε  τον Ιανουάριο του 1824, και ήταν ύψους 800.000 λιρών. Ως εγγύηση για την αποπληρωμή του δανείου τέθηκαν από ελληνικής πλευράς τα δημόσια κτήματα και όλα τα δημόσια έσοδα. </w:t>
      </w:r>
    </w:p>
    <w:p>
      <w:pPr>
        <w:pStyle w:val="Normal"/>
        <w:rPr>
          <w:rFonts w:ascii="Calibri" w:hAnsi="Calibri" w:cs="Calibri"/>
        </w:rPr>
      </w:pPr>
      <w:r>
        <w:rPr>
          <w:rFonts w:cs="Calibri" w:ascii="Calibri" w:hAnsi="Calibri"/>
        </w:rPr>
        <w:t>Όμως, το ποσό που έφθασε στην επαναστατική διοίκηση ήταν μόλις 298.000 λίρες</w:t>
      </w:r>
    </w:p>
    <w:p>
      <w:pPr>
        <w:pStyle w:val="Normal"/>
        <w:rPr>
          <w:rFonts w:ascii="Calibri" w:hAnsi="Calibri" w:cs="Calibri"/>
        </w:rPr>
      </w:pPr>
      <w:r>
        <w:rPr>
          <w:rFonts w:cs="Calibri" w:ascii="Calibri" w:hAnsi="Calibri"/>
        </w:rPr>
        <w:t xml:space="preserve">Παρότι «ληστρικό», το δάνειο χαιρετίστηκε στην Ελλάδα ως πολιτική επιτυχία της Επανάστασης και ως έμμεση αναγνώριση του Ελληνικού Κράτους.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ΑΦ 5 </w:t>
      </w:r>
      <w:r>
        <w:rPr>
          <w:rFonts w:cs="Calibri" w:ascii="Calibri" w:hAnsi="Calibri"/>
        </w:rPr>
        <w:t xml:space="preserve">Το δεύτερο δάνειο  με ονομαστικό κεφάλαιο 2.000.000 λιρών αποφάσισε να το πάρει η Ελληνική Κυβέρνηση, λίγες εβδομάδες μετά την καταστροφή της Κάσου και των Ψαρών κι ενώ η Επανάσταση βρισκόταν σε κρίσιμο στάδιο. </w:t>
      </w:r>
    </w:p>
    <w:p>
      <w:pPr>
        <w:pStyle w:val="Normal"/>
        <w:rPr>
          <w:rFonts w:ascii="Calibri" w:hAnsi="Calibri" w:cs="Calibri"/>
        </w:rPr>
      </w:pPr>
      <w:r>
        <w:rPr>
          <w:rFonts w:cs="Calibri" w:ascii="Calibri" w:hAnsi="Calibri"/>
        </w:rPr>
        <w:t xml:space="preserve">Από το δάνειο διατέθηκαν: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ΑΦ 1 </w:t>
      </w:r>
      <w:r>
        <w:rPr>
          <w:rFonts w:cs="Calibri" w:ascii="Calibri" w:hAnsi="Calibri"/>
        </w:rPr>
        <w:t xml:space="preserve">212.000 λίρες για την αναχρηματοδότηση του πρώτου δανείου,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ΑΦ 2   </w:t>
      </w:r>
      <w:r>
        <w:rPr>
          <w:rFonts w:cs="Calibri" w:ascii="Calibri" w:hAnsi="Calibri"/>
        </w:rPr>
        <w:t xml:space="preserve">77.000 για την αγορά όπλων και πυροβόλων, από τα οποία λίγα έφθασαν στην Ελλάδα,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ΑΦ 3 </w:t>
      </w:r>
      <w:r>
        <w:rPr>
          <w:rFonts w:cs="Calibri" w:ascii="Calibri" w:hAnsi="Calibri"/>
        </w:rPr>
        <w:t xml:space="preserve">160.000 για την παραγγελία 6 ατμοκίνητων πλοίων, από τα οποία μόνο τρία έφθασαν στην Ελλάδα («Καρτερία», «Επιχείρηση», «Ερμής»)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ΑΦ 4 </w:t>
      </w:r>
      <w:r>
        <w:rPr>
          <w:rFonts w:cs="Calibri" w:ascii="Calibri" w:hAnsi="Calibri"/>
        </w:rPr>
        <w:t xml:space="preserve">και 155.000 για τη ναυπήγηση δύο φρεγατών σε ναυπηγεία της Νέας Υόρκης, από τις οποίες μόνο η μία («Ελλάς») ήλθε στην Ελλάδα, ενώ η δεύτερη πουλήθηκε για να χρηματοδοτηθεί η πρώτη. </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ΑΦ 5 </w:t>
      </w:r>
      <w:r>
        <w:rPr>
          <w:rFonts w:cs="Calibri" w:ascii="Calibri" w:hAnsi="Calibri"/>
        </w:rPr>
        <w:t>Τελικά, στην Ελλάδα έφθασε μόνο το ποσό των 232.558 στερλινών, δηλαδή λιγότερο από εκείνο που έλαβε κατά το πρώτο δάνειο, αν και το δεύτερο είχε συναφθεί σε υπερδιπλάσιο ύψος</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ΟΛΟΙ ΜΑΖΙ: </w:t>
      </w:r>
      <w:r>
        <w:rPr>
          <w:rFonts w:cs="Calibri" w:ascii="Calibri" w:hAnsi="Calibri"/>
          <w:b/>
          <w:bCs/>
        </w:rPr>
        <w:t xml:space="preserve">Και λευτερωθήκαμεν από τους Τούρκους και σκλαβωθήκαμεν εις ανθρώπους κακορίζικους, όπου ήταν η ακαθαρσία της Ευρώπης. </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134"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3">
    <w:charset w:val="02"/>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Mangal">
    <w:charset w:val="00"/>
    <w:family w:val="roman"/>
    <w:pitch w:val="variable"/>
  </w:font>
  <w:font w:name="Calibri">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3" w:hAnsi="Wingdings 3" w:cs="Wingdings 3"/>
    </w:rPr>
  </w:style>
  <w:style w:type="character" w:styleId="WW8Num2z0">
    <w:name w:val="WW8Num2z0"/>
    <w:qFormat/>
    <w:rPr>
      <w:rFonts w:ascii="Times New Roman" w:hAnsi="Times New Roman" w:cs="Times New Roman"/>
    </w:rPr>
  </w:style>
  <w:style w:type="character" w:styleId="WW8Num3z0">
    <w:name w:val="WW8Num3z0"/>
    <w:qFormat/>
    <w:rPr>
      <w:rFonts w:ascii="Wingdings 3" w:hAnsi="Wingdings 3" w:cs="Wingdings 3"/>
    </w:rPr>
  </w:style>
  <w:style w:type="character" w:styleId="WW8Num4z0">
    <w:name w:val="WW8Num4z0"/>
    <w:qFormat/>
    <w:rPr>
      <w:rFonts w:ascii="Wingdings 3" w:hAnsi="Wingdings 3" w:cs="Wingdings 3"/>
    </w:rPr>
  </w:style>
  <w:style w:type="character" w:styleId="WW8Num5z0">
    <w:name w:val="WW8Num5z0"/>
    <w:qFormat/>
    <w:rPr>
      <w:rFonts w:ascii="Wingdings 3" w:hAnsi="Wingdings 3" w:cs="Wingdings 3"/>
    </w:rPr>
  </w:style>
  <w:style w:type="character" w:styleId="WW8Num6z0">
    <w:name w:val="WW8Num6z0"/>
    <w:qFormat/>
    <w:rPr/>
  </w:style>
  <w:style w:type="character" w:styleId="WW8Num7z0">
    <w:name w:val="WW8Num7z0"/>
    <w:qFormat/>
    <w:rPr>
      <w:rFonts w:ascii="Wingdings 3" w:hAnsi="Wingdings 3" w:cs="Wingdings 3"/>
    </w:rPr>
  </w:style>
  <w:style w:type="character" w:styleId="WW8Num8z0">
    <w:name w:val="WW8Num8z0"/>
    <w:qFormat/>
    <w:rPr>
      <w:rFonts w:ascii="Wingdings 3" w:hAnsi="Wingdings 3" w:cs="Wingdings 3"/>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3" w:hAnsi="Wingdings 3" w:cs="Wingdings 3"/>
    </w:rPr>
  </w:style>
  <w:style w:type="character" w:styleId="WW8Num11z0">
    <w:name w:val="WW8Num11z0"/>
    <w:qFormat/>
    <w:rPr>
      <w:rFonts w:ascii="Wingdings 3" w:hAnsi="Wingdings 3" w:cs="Wingdings 3"/>
    </w:rPr>
  </w:style>
  <w:style w:type="character" w:styleId="WW8Num12z0">
    <w:name w:val="WW8Num12z0"/>
    <w:qFormat/>
    <w:rPr>
      <w:rFonts w:ascii="Wingdings 3" w:hAnsi="Wingdings 3" w:cs="Wingdings 3"/>
    </w:rPr>
  </w:style>
  <w:style w:type="character" w:styleId="WW8Num13z0">
    <w:name w:val="WW8Num13z0"/>
    <w:qFormat/>
    <w:rPr>
      <w:rFonts w:ascii="Wingdings 3" w:hAnsi="Wingdings 3" w:cs="Wingdings 3"/>
    </w:rPr>
  </w:style>
  <w:style w:type="character" w:styleId="WW8Num14z0">
    <w:name w:val="WW8Num14z0"/>
    <w:qFormat/>
    <w:rPr>
      <w:rFonts w:ascii="Wingdings 3" w:hAnsi="Wingdings 3" w:cs="Wingdings 3"/>
    </w:rPr>
  </w:style>
  <w:style w:type="character" w:styleId="WW8Num15z0">
    <w:name w:val="WW8Num15z0"/>
    <w:qFormat/>
    <w:rPr>
      <w:rFonts w:ascii="Times New Roman" w:hAnsi="Times New Roman" w:cs="Times New Roman"/>
    </w:rPr>
  </w:style>
  <w:style w:type="character" w:styleId="Style14">
    <w:name w:val="Προεπιλεγμένη γραμματοσειρά"/>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τυλ1"/>
    <w:basedOn w:val="Normal"/>
    <w:qFormat/>
    <w:pPr>
      <w:spacing w:lineRule="auto" w:line="288"/>
      <w:ind w:firstLine="720"/>
      <w:jc w:val="both"/>
    </w:pPr>
    <w:rPr>
      <w:rFonts w:ascii="Verdana" w:hAnsi="Verdana" w:cs="Verdana"/>
      <w:sz w:val="22"/>
      <w:szCs w:val="22"/>
      <w:u w:val="single"/>
    </w:rPr>
  </w:style>
  <w:style w:type="paragraph" w:styleId="Text1">
    <w:name w:val="text1"/>
    <w:basedOn w:val="Normal"/>
    <w:qFormat/>
    <w:pPr>
      <w:spacing w:before="280" w:after="280"/>
    </w:pPr>
    <w:rPr/>
  </w:style>
  <w:style w:type="paragraph" w:styleId="DefaultLTGliederung1">
    <w:name w:val="Default~LT~Gliederung 1"/>
    <w:qFormat/>
    <w:pPr>
      <w:widowControl/>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before="160" w:after="0"/>
    </w:pPr>
    <w:rPr>
      <w:rFonts w:ascii="Mangal" w:hAnsi="Mangal" w:eastAsia="Microsoft YaHei" w:cs="Mangal"/>
      <w:color w:val="000000"/>
      <w:sz w:val="64"/>
      <w:szCs w:val="64"/>
      <w:lang w:val="el-GR" w:bidi="ar-SA" w:eastAsia="zh-CN"/>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8:02:00Z</dcterms:created>
  <dc:creator>ELENI</dc:creator>
  <dc:description/>
  <cp:keywords/>
  <dc:language>en-US</dc:language>
  <cp:lastModifiedBy>ELENI</cp:lastModifiedBy>
  <cp:lastPrinted>2015-03-11T00:52:00Z</cp:lastPrinted>
  <dcterms:modified xsi:type="dcterms:W3CDTF">2015-03-30T22:27:00Z</dcterms:modified>
  <cp:revision>13</cp:revision>
  <dc:subject/>
  <dc:title>H οθωμανική κυριαρχία μπορούμε να θεωρήσουμε ότι αρχίζει από το 1071, αν και η παρουσία των Οθωμανών στην περιοχή εδραιώνεται μόνο κατά τον 15ο αιώνα</dc:title>
</cp:coreProperties>
</file>